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355239988"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11997486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91369833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200653272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596593452"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